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MUSIC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ches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.N.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upertail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d Chamel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P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diGu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immy5290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nikk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rio9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g 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BS75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vro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asch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y Order So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ter Beet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xim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ce M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posab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IMROO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shicookieze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pet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YOSERON TSUKUYOMI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EXGFX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yphermur9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hiteYoshiEg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hettoyou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ytonthegre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it175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lack knigh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rooz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P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lack Sabba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ry2139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.C.O.R.P.I.O.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irvan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noma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a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KMN Train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nikk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ink9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u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o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o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cego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ipperon-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echokam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nknow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x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quiksilverry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oomdrag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3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ul2Limb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lash M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.Wa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ack141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SPRIT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yphermur9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tRizz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ameli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uperyosh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ro!!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X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key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ceyosh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phomet Juni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vo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dy_k_25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N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vro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g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shicookieze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noma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hettoyou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ukas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oyuk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nknow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Rhyik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pari Scur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akl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it175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loybu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zook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ALEX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kd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BLOCK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immy5290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nikk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ceyosh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ximu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ATCH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urplebridge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MF5412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eguy137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rCheez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SPECIAL THANKS TO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yphermur9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uSoY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yw1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ntendo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rginal gameplay trademarked by Nintend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